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Assessment Reflection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lls and Cell Reproduction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nclude strategies you used to complete the portion of the assessment, a rating of difficulty and an explanation o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at hel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at was challeng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at you learned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Wikispace Responses to Key Ques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Mitosis Anima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Onion Cell La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ine Quizz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y 12 (Paper Quiz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verall Assess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ggestions for Mrs. B if she were to do it aga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made my best effort</w:t>
        <w:tab/>
        <w:tab/>
        <w:tab/>
        <w:tab/>
        <w:t>YES</w:t>
        <w:tab/>
        <w:tab/>
        <w:t>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produced high school quality work</w:t>
        <w:tab/>
        <w:tab/>
        <w:t>YES</w:t>
        <w:tab/>
        <w:tab/>
        <w:t>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directions were clear</w:t>
        <w:tab/>
        <w:tab/>
        <w:tab/>
        <w:t>YES</w:t>
        <w:tab/>
        <w:tab/>
        <w:t>N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ther Comments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Comic Sans MS" w:ascii="Comic Sans MS" w:hAnsi="Comic Sans MS"/>
        </w:rPr>
        <w:t xml:space="preserve">Skills or strategies I had to use on this projec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ircle all that apply and add your own if you need to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rganization of materials</w:t>
        <w:tab/>
        <w:t>grammar</w:t>
        <w:tab/>
        <w:tab/>
        <w:tab/>
        <w:t>research skill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ping</w:t>
        <w:tab/>
        <w:tab/>
        <w:tab/>
        <w:tab/>
        <w:t>planning</w:t>
        <w:tab/>
        <w:tab/>
        <w:tab/>
        <w:t>organization of idea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aphrasing</w:t>
        <w:tab/>
        <w:tab/>
        <w:tab/>
        <w:t>spatial skills</w:t>
        <w:tab/>
        <w:tab/>
        <w:tab/>
        <w:t>checking my wor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king questions</w:t>
        <w:tab/>
        <w:tab/>
        <w:t>following directions</w:t>
        <w:tab/>
        <w:tab/>
        <w:t>recognizing others’ talen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se of internet</w:t>
        <w:tab/>
        <w:tab/>
        <w:t>use of other tools</w:t>
        <w:tab/>
        <w:tab/>
        <w:t>sequenc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blem solving</w:t>
        <w:tab/>
        <w:tab/>
        <w:tab/>
        <w:t>communication</w:t>
        <w:tab/>
        <w:tab/>
        <w:tab/>
        <w:t>time managemen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g lists</w:t>
        <w:tab/>
        <w:tab/>
        <w:tab/>
        <w:t>following lists</w:t>
        <w:tab/>
        <w:tab/>
        <w:tab/>
        <w:t>edit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swer these last two questions on a separate sheet of paper or below (neatly – or type). Use complete sentences and specific exampl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omic Sans MS" w:ascii="Comic Sans MS" w:hAnsi="Comic Sans MS"/>
        </w:rPr>
        <w:t>What grade do you think you earned on your assessments – and WHY? (back up your opinion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at do you think you learned about Cells and Biology during this UNIT (not just the project)?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Name 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4:56:00Z</dcterms:created>
  <dc:creator>Barto</dc:creator>
  <dc:description/>
  <cp:keywords/>
  <dc:language>en-US</dc:language>
  <cp:lastModifiedBy>Barto</cp:lastModifiedBy>
  <cp:lastPrinted>2007-12-12T09:55:00Z</cp:lastPrinted>
  <dcterms:modified xsi:type="dcterms:W3CDTF">2007-12-12T14:56:00Z</dcterms:modified>
  <cp:revision>2</cp:revision>
  <dc:subject/>
  <dc:title>Project Reflection:</dc:title>
</cp:coreProperties>
</file>